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ИЙ ОБЛАСНИЙ ЦЕНТР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БЕНСЬКА ФІЛІЯ ПОЛТАВСЬКОГО ОБЛАСНОГО ЦЕНТРУ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РОЛЬСЬКИЙ ВІДДІЛ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i/>
          <w:i/>
          <w:iCs/>
          <w:sz w:val="20"/>
          <w:szCs w:val="20"/>
          <w:lang w:val="ru-RU" w:eastAsia="ru-RU"/>
        </w:rPr>
      </w:pP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val="ru-RU" w:eastAsia="ru-RU"/>
        </w:rPr>
        <w:t xml:space="preserve">вул. </w:t>
      </w: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eastAsia="ru-RU"/>
        </w:rPr>
        <w:t>Незалежності, 66</w:t>
      </w:r>
      <w:r>
        <w:rPr>
          <w:rFonts w:eastAsia="Times New Roman" w:cs="Times New Roman" w:ascii="Cambria" w:hAnsi="Cambria"/>
          <w:b/>
          <w:bCs/>
          <w:i/>
          <w:iCs/>
          <w:sz w:val="20"/>
          <w:szCs w:val="20"/>
          <w:lang w:val="ru-RU" w:eastAsia="ru-RU"/>
        </w:rPr>
        <w:t xml:space="preserve"> , м. Хорол, 37800, тел: (044) 24495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  <w:r>
        <w:rPr>
          <w:rFonts w:eastAsia="Times New Roman" w:cs="Times New Roman" w:ascii="Verdana" w:hAnsi="Verdana"/>
          <w:sz w:val="20"/>
          <w:szCs w:val="20"/>
          <w:lang w:val="en-US" w:eastAsia="uk-UA"/>
        </w:rPr>
        <w:t xml:space="preserve"> </w:t>
      </w:r>
      <w:hyperlink r:id="rId2"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cz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1622@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cz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.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poltava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GB" w:eastAsia="uk-UA"/>
          </w:rPr>
          <w:t>.</w:t>
        </w:r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uk-UA"/>
          </w:rPr>
          <w:t>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hyperlink r:id="rId3"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http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://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www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dcz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gov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.</w:t>
        </w:r>
        <w:r>
          <w:rPr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д ЄДРПОУ 450641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3"/>
        <w:gridCol w:w="605"/>
        <w:gridCol w:w="1769"/>
        <w:gridCol w:w="576"/>
        <w:gridCol w:w="851"/>
        <w:gridCol w:w="1653"/>
        <w:gridCol w:w="544"/>
        <w:gridCol w:w="1913"/>
      </w:tblGrid>
      <w:tr>
        <w:trPr/>
        <w:tc>
          <w:tcPr>
            <w:tcW w:w="169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.10.2025</w:t>
            </w:r>
          </w:p>
        </w:tc>
        <w:tc>
          <w:tcPr>
            <w:tcW w:w="6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58</w:t>
            </w:r>
          </w:p>
        </w:tc>
        <w:tc>
          <w:tcPr>
            <w:tcW w:w="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№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-22/5847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ід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.10.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Style w:val="a5"/>
        <w:tblW w:w="4253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</w:tblGrid>
      <w:tr>
        <w:trPr/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Керуючій справами (секретарю) виконавчого комітет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Галині Козлові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формаційна довід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напрямки діяльності  та заходи Комплексної програми підтримки військовослужбовців, що брали (беруть) участь у захисті безпеки населення та інтересів держави у зв’язку з військовою агресією Російської Федерації проти України, членів їх сімей та членів сімей загиблих (померлих) Захисників і Захисниць України Хорольської міської ради Лубенського району Полтавської області на 2025-2027 роки</w:t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ужба зайнятості докладає всіх зусиль, аб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дтримати ветеранів та їхні роди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 Мета – допомогти демобілізованим в адаптації до мирного життя, а також їх успішному поверненню до професійної діяльності.</w:t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 початку року 10 учасників бойових дій скористалися послугами служби зайнятості, з них мали статус безробітного 8 осіб.  1 демобілізований УБД – працевлаштовані за сприяння служби зайнятості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оступні можливості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Autospacing="1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бір робот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анти на відкриття або розвиток власної справ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фесійна підготовка, перепідготовка або підвищення кваліфікації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15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аучер на навчанн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помога по безробіттю.</w:t>
      </w:r>
    </w:p>
    <w:p>
      <w:pPr>
        <w:pStyle w:val="Normal"/>
        <w:shd w:val="clear" w:color="auto" w:fill="FFFFFF"/>
        <w:spacing w:lineRule="atLeast" w:line="360" w:beforeAutospacing="1" w:after="0"/>
        <w:ind w:firstLine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ідбір роботи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за допомогою в пошуку роботи слід звернутись до найближчого центру зайнятості та отримати консультацію спеціаліста. Також є можливість скористатись «Єдиним порталом вакансій». Цей ресурс дозволяє фільтрувати пропозиції за професією, регіоном, типом зайнятості, галуззю та рівнем заробітної плати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Фінансування власного бізнес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дання грантів реалізується в рамках урядового проєкту єРобота.</w:t>
        <w:br/>
        <w:t>Гранти для ветеранів та ветеранок та другого з їх подружжя – це можливість відкрити власну справу чи розширити бізнес, який уже працює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бов’язковою умовою участі в програмі є створення нових робочих місць, які грантоотримувач має створити протягом 6 місяців з дати отримання коштів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надання грантів на суми: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до 250 тисяч гривень включно може отримати учасник бойових дій, особа з інвалідністю внаслідок, другий з подружжя  учасника бойових дій за умови створення 1 робочого місця;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 250 тисяч до 500 тисяч гривень включно може отримати учасник бойових дій, особа з інвалідністю внаслідок війни, другий з подружжя учасника бойових дій за умови створення 2 робочих місць;</w:t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від 500 тисяч до 1 млн гривень включно може отримати учасник бойових дій або особа з інвалідністю внаслідок війни, якщо він не менш ніж 36 місяців був зареєстрований як фізична особа - підприємець до моменту подання заяви. Головна умова — створити від 4 робочих місць. Співфінансування за програмою отримання гранту в сумі  від 500 тисяч до 1 млн гривень  передбачає: не більше 70% надає держава (сума гранту), 30% — власні кошти підприємця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 кошти гранту можна оплатити обладнання, оренду приміщення та транспортних засобів для бізнесу, придбати сировину, необхідні матеріали чи ліцензійне програмне забезпечення, замовити рекламу тощо.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держувачі грантів також можуть, за бажанням, пройти навчання  з основ підприємницької діяльності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есійне навчання</w:t>
      </w:r>
      <w:r>
        <w:rPr>
          <w:sz w:val="28"/>
          <w:szCs w:val="28"/>
        </w:rPr>
        <w:t> Учасникам бойових дій ми пропонуємо здобуття нової професії, яка користується попитом на українському ринку праці, адже служба зайнятості має власні сучасні центри професійно-технічної освіти, які навчають слухачів за 95 робітничими професіями та 365 освітніми програмами. Для учасників бойових дій таке навчання є безоплатним.</w:t>
      </w:r>
    </w:p>
    <w:p>
      <w:pPr>
        <w:pStyle w:val="Normal"/>
        <w:shd w:val="clear" w:color="auto" w:fill="FFFFFF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вчання може здійснюватися за очною, дистанційною та дуальною формами. Термін навчання – до 6 місяців. Після успішного закінчення навчання слухачі отримають документ державного зразка про присвоєння відповідної кваліфікації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аучери на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rStyle w:val="Strong"/>
          <w:i/>
          <w:iCs/>
          <w:sz w:val="28"/>
          <w:szCs w:val="28"/>
        </w:rPr>
        <w:t>Ваучер</w:t>
      </w:r>
      <w:r>
        <w:rPr>
          <w:sz w:val="28"/>
          <w:szCs w:val="28"/>
        </w:rPr>
        <w:t> – це документ, що дає право за кошти Фонду загальнообов’язкового державного соціального страхування України на випадок безробіття пройти: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підготовку за робітничою професією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за спеціальністю для здобуття ступеня магістра на основі ступеня бакалавра або магістра, здобутих за іншою спеціальністю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на наступному рівні освіти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спеціалізацію та підвищення кваліфікації.</w:t>
      </w:r>
    </w:p>
    <w:p>
      <w:pPr>
        <w:pStyle w:val="NormalWeb"/>
        <w:shd w:val="clear" w:color="auto" w:fill="FFFFFF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Вартість ваучера встановлюється в межах вартості навчання і не може перевищувати десятикратний розмір прожиткового мінімуму для працездатних осіб, визначеного законом на момент прийняття рішення про його видачу (на сьогоднішній день – 30 280,00 гривень).</w:t>
      </w:r>
    </w:p>
    <w:p>
      <w:pPr>
        <w:pStyle w:val="NormalWeb"/>
        <w:shd w:val="clear" w:color="auto" w:fill="FFFFFF"/>
        <w:tabs>
          <w:tab w:val="clear" w:pos="708"/>
          <w:tab w:val="left" w:pos="0" w:leader="none"/>
        </w:tabs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>Отримати нову професію можна у сфері ІТ-технологій, будівництва, транспорту, освіти, медицини, сільського господарства, соціального обслуговування, самостійно обравши професію або спеціальність, заклад освіти в межах України та форму навчання: стаціонарну, заочну чи дистанційну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ручні способи звернення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ати заявку на будь-яку послугу можна декількома способами: онлайн через офіційний сайт служби зайнятості або скориставшись мобільним застосунком, а також особисто в найближчому центрі зайнятості.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ужба зайнятості продовжує адаптувати свої послуги під потреби ветеранів, забезпечуючи їм максимально комфортний перехід до мирного життя та успішну професійну реалізац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Леся ТЮТЮННИК</w:t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spacing w:lineRule="auto" w:line="36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/>
      </w:r>
    </w:p>
    <w:sectPr>
      <w:headerReference w:type="default" r:id="rId4"/>
      <w:type w:val="nextPage"/>
      <w:pgSz w:w="11906" w:h="16838"/>
      <w:pgMar w:left="1276" w:right="850" w:gutter="0" w:header="708" w:top="850" w:footer="0" w:bottom="85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8943440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237ba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d79f1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f3083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f308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237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d79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f308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7f308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401d03"/>
    <w:pPr>
      <w:spacing w:after="0" w:line="240" w:lineRule="auto"/>
    </w:pPr>
    <w:rPr>
      <w:lang w:val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1622@cz.poltava.gov.ua" TargetMode="External"/><Relationship Id="rId3" Type="http://schemas.openxmlformats.org/officeDocument/2006/relationships/hyperlink" Target="http://www.dcz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3468</Words>
  <Characters>1977</Characters>
  <CharactersWithSpaces>543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0:00Z</dcterms:created>
  <dc:creator>user</dc:creator>
  <dc:description/>
  <dc:language>en-US</dc:language>
  <cp:lastModifiedBy>KRISTINA</cp:lastModifiedBy>
  <cp:lastPrinted>2025-10-30T06:17:00Z</cp:lastPrinted>
  <dcterms:modified xsi:type="dcterms:W3CDTF">2025-10-30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